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по улице Коломийцева, 39в квартал 612 и расположенного на нем объекта капитального строительства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58. П-1. Зона промышленных объектов</w:t>
      </w:r>
      <w:r>
        <w:rPr>
          <w:szCs w:val="28"/>
        </w:rPr>
        <w:t>), утвержденными решением Ставропольской городской Думы от                            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20104:225 площадью 700 кв.м по улице Коломийцева, 39в квартал 612 и расположенного на нем объекта капитального строительства с кадастровым номером 26:12:020105:298 – «объекты при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10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07-06T09:50:00Z</cp:lastPrinted>
  <dcterms:modified xsi:type="dcterms:W3CDTF">2019-02-22T08:59:00Z</dcterms:modified>
  <cp:revision>37</cp:revision>
  <dc:subject/>
  <dc:title>Приложение 3</dc:title>
</cp:coreProperties>
</file>